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2"/>
        </w:rPr>
        <w:t xml:space="preserve">ООО </w:t>
      </w:r>
      <w:r>
        <w:rPr/>
        <w:t>«</w:t>
      </w:r>
      <w:r>
        <w:rPr>
          <w:i/>
        </w:rPr>
        <w:t>БЕГОВАЯ</w:t>
      </w:r>
      <w:r>
        <w:rPr/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68, г. Воронеж, ул.Беговая,2/1, тел. 295-30-14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7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ул. Шишкова  д.6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ремонт внутренних инженерных систем теплоснабжения, холодного и горячего водоснабжения, водоотведения, электроснабжения, установка коллективного (общедомового) прибора учета потребления тепловой энергии, коллективного (общедомового) прибора учета потребления горячего водоснабжения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кровли, ремонт и утепление фасада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ООО «БЕГОВА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2105762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Почтовый адрес: 394068, г. Воронеж, ул.Беговая,2/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rFonts w:cs="Book Antiqua" w:ascii="Book Antiqua" w:hAnsi="Book Antiqua"/>
        </w:rPr>
        <w:t>8 (473) 295-30-14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begovaya</w:t>
      </w:r>
      <w:r>
        <w:rPr>
          <w:color w:val="000000"/>
          <w:spacing w:val="-9"/>
          <w:sz w:val="25"/>
          <w:szCs w:val="25"/>
          <w:u w:val="single"/>
        </w:rPr>
        <w:t>-</w:t>
      </w:r>
      <w:r>
        <w:rPr>
          <w:color w:val="000000"/>
          <w:spacing w:val="-9"/>
          <w:sz w:val="25"/>
          <w:szCs w:val="25"/>
          <w:u w:val="single"/>
          <w:lang w:val="en-US"/>
        </w:rPr>
        <w:t>dom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yandex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ывороткина Татьяна Павл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: 5 379 307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(Пять миллионов триста семьдесят девять тысяч триста семь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0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30.08.2011 г. в 15-0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выполнение работ по ремонту внутренних инженерных систем теплоснабжения, холодного и горячего водоснабжения, водоотведения, электроснабжения, по установке коллективного (общедомового) прибора учета потребления тепловой энергии, коллективного (общедомового) прибора учета потребления горячего водоснабжения, п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у  кровли, ремонту  и утеплению  фаса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9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9.08.2011 г.  13-00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В.В. Сывороткин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1:00Z</dcterms:created>
  <dc:creator>1</dc:creator>
  <dc:description/>
  <cp:keywords/>
  <dc:language>en-US</dc:language>
  <cp:lastModifiedBy>yuvchernova</cp:lastModifiedBy>
  <cp:lastPrinted>2011-08-17T17:03:00Z</cp:lastPrinted>
  <dcterms:modified xsi:type="dcterms:W3CDTF">2011-08-17T13:03:00Z</dcterms:modified>
  <cp:revision>6</cp:revision>
  <dc:subject/>
  <dc:title>Общество с ограниченной ответственностью</dc:title>
</cp:coreProperties>
</file>